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703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Heading2"/>
              <w:spacing w:lineRule="auto" w:line="24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ГЛЯНУТО I УХВАЛЕНО</w:t>
            </w:r>
          </w:p>
          <w:p>
            <w:pPr>
              <w:pStyle w:val="TextBody"/>
              <w:rPr/>
            </w:pPr>
            <w:r>
              <w:rPr/>
              <w:t>На засіданні  циклової комiciї електротехнічних дисциплін</w:t>
            </w:r>
          </w:p>
          <w:p>
            <w:pPr>
              <w:pStyle w:val="TextBody"/>
              <w:rPr/>
            </w:pPr>
            <w:r>
              <w:rPr/>
              <w:t>Протокол №____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lang w:val="uk-UA"/>
              </w:rPr>
              <w:t xml:space="preserve">від “___”______2014_ р. </w:t>
            </w:r>
          </w:p>
          <w:p>
            <w:pPr>
              <w:pStyle w:val="Heading3"/>
              <w:spacing w:lineRule="auto" w:line="240"/>
              <w:rPr>
                <w:lang w:val="uk-UA"/>
              </w:rPr>
            </w:pPr>
            <w:r>
              <w:rPr>
                <w:b w:val="false"/>
                <w:sz w:val="28"/>
                <w:lang w:val="uk-UA"/>
              </w:rPr>
              <w:t>Голова комісії ________ О.А.Мацю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pacing w:before="0" w:after="160"/>
              <w:jc w:val="right"/>
              <w:rPr>
                <w:rFonts w:eastAsia="Calibri"/>
                <w:b/>
                <w:b/>
                <w:sz w:val="32"/>
                <w:szCs w:val="32"/>
                <w:lang w:val="uk-UA" w:eastAsia="en-US"/>
              </w:rPr>
            </w:pPr>
            <w:r>
              <w:rPr>
                <w:rFonts w:eastAsia="Calibri"/>
                <w:b/>
                <w:sz w:val="32"/>
                <w:szCs w:val="32"/>
                <w:lang w:val="uk-UA" w:eastAsia="en-US"/>
              </w:rPr>
              <w:t>«Затверджую»</w:t>
            </w:r>
          </w:p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начальника училища з НР</w:t>
            </w:r>
          </w:p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 А.О.Чебан</w:t>
            </w:r>
          </w:p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____________________201</w:t>
            </w:r>
            <w:r>
              <w:rPr>
                <w:rFonts w:eastAsia="Calibri"/>
                <w:sz w:val="28"/>
                <w:szCs w:val="28"/>
                <w:lang w:eastAsia="en-US"/>
              </w:rPr>
              <w:t>4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 р.</w:t>
            </w:r>
          </w:p>
          <w:p>
            <w:pPr>
              <w:pStyle w:val="Normal"/>
              <w:spacing w:before="0" w:after="16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</w:tr>
    </w:tbl>
    <w:p>
      <w:pPr>
        <w:pStyle w:val="2"/>
        <w:jc w:val="left"/>
        <w:rPr>
          <w:b/>
          <w:b/>
          <w:sz w:val="36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Питання для підготовки до заліку та аудиторної</w:t>
      </w:r>
    </w:p>
    <w:p>
      <w:pPr>
        <w:pStyle w:val="2"/>
        <w:jc w:val="left"/>
        <w:rPr>
          <w:b/>
          <w:b/>
          <w:sz w:val="36"/>
        </w:rPr>
      </w:pPr>
      <w:r>
        <w:rPr>
          <w:b/>
          <w:sz w:val="36"/>
        </w:rPr>
        <w:t xml:space="preserve">                                 </w:t>
      </w:r>
      <w:r>
        <w:rPr>
          <w:b/>
          <w:sz w:val="36"/>
        </w:rPr>
        <w:t>контрольної роботи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  <w:t xml:space="preserve">з предмету “Загальна електротехніка” </w:t>
      </w:r>
    </w:p>
    <w:p>
      <w:pPr>
        <w:pStyle w:val="2"/>
        <w:rPr/>
      </w:pPr>
      <w:r>
        <w:rPr>
          <w:b/>
          <w:sz w:val="36"/>
        </w:rPr>
        <w:t xml:space="preserve">1 курс судноводійної спеціальності </w:t>
      </w:r>
    </w:p>
    <w:p>
      <w:pPr>
        <w:pStyle w:val="2"/>
        <w:rPr>
          <w:b/>
          <w:b/>
          <w:sz w:val="36"/>
        </w:rPr>
      </w:pPr>
      <w:r>
        <w:rPr>
          <w:b/>
          <w:sz w:val="36"/>
        </w:rPr>
        <w:t>Заочне відділення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начення та використання електротехнічних засобів на морському транспорт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няття електричного струму та його природа в різних матеріалах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няття електричного поля, його властивості та параметри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ичний опір та провідність різних матеріалів, їх залежність. Залежність електричного опору від температури, частоти струм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ичний ланцюг, його складові, види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кон Ома для ланцюга та його ділянки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тенціал та електрична напруга, їх вираження та одиниці вимір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Конденсатор, його устрій, признач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орушійна сила джерела електричної енергії, режими його роботи (холостий хід, коротке замикання, робочий)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ди з’єднання конденсаторів, їх застосування та визначання еквівалентності ємност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ди з’єднань джерел електричного струму, їх особливості та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обота та потужність електричного струму, їх поняття, одиниці вимір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вна та корисна потужність джерела електричного струму, коефіцієнт корисної дії, її залежність від величини струм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Хімічні джерела струму, принцип дії, види,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агнітне поле, його характеристики (магнітний потік, індукція, напруження)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агнітна проникність, поняття, види, намагнічувальна сила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агнітні властивості матеріалів, крива намагнічування, петля гістерезис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заємодія магнітного поля і провідника із струмом. Залежність магнітного поля та напрям її дії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няття електромагнітної індукції, використання її в електротехніц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няття самоіндукції та взаємоіндукції, їх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няття індуктивності, її залежність, вираження, одиниці вимір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ди з’єднання приймачів електричної енергії, їх застосування та особливості.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еплова дія електричного струму. Закон Ленца- Джоуля, вибір провідників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днофазний змінний струм, його одержання, параметри і їх визнач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иттєве, діюче та амплітудне значення струму, їх визначення, співвіднош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Активний та реактивний опір в ланцюгах змінного струму, їх вираження та понятт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Ланцюг змінного струму з індуктивністю, його особливост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Ланцюг змінного струму з ємністю, його особливост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слідовне з’єднання R, L, C в ланцюзі змінного струму. Умови виникнення резонансу напруг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аралельне з’єднання L і C в ланцюзі змінного струму. Умови виникнення резонансу струмів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зична суть резонансних явищ, їх особливості та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вна, активна та реактивна потужність, вираження, одиниці вимір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Фізична суть коефіцієнту потужності, причини та способи його підвищ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рифазна система змінного струму, її преваги. Генератор трифазного струму. Обертове магнітне поле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хеми з’єднання фаз генератора та користувача “зіркою” та “трикутником”. Основні співвідношення, особливості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тужність трифазної системи симетричної та несиметричної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мірювання електричних величин, похибки вимірів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овимірювальні прилади, види, класифікація, точність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мірювання сили та напруги, струму, опору. Способи та вимірювальні прибори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Трансформатори, устрій, принцип дії, види, признач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ежими роботи трансформатора, їх характеристики та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тужність трансформатора, КПД, коефіцієнт трансформації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Автотрансформатор, принцип дії, особливості,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ичні машини змінного струму. Устрій та принцип дії асинхронного двигуна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ежими роботи, характеристики, способи запуску, регулювання частоти обертів асинхронних двигунів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Синхронні машини, принцип дії, устрій та признач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ашини постійного струму, принцип дії, устрій призначе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орушійна сила та електромагнітний момент машин постійного струм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Магнітне поле машин постійного струму. Реакція якор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Генератори постійного струму, види, властивості,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Електродвигуни постійного струму, види, характеристики, використання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пуск двигунів постійного струму, регулювання частоти обертів, двигунів постійного струм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сновні співвідношення для схеми “зірка” при обриві лінійного проводу, без нульового проводу.</w:t>
      </w:r>
      <w:r>
        <w:br w:type="page"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Основні співвідношення для схеми “зірка” з нульовим проводом, при короткому замкненні фази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’єднання генератора та користувача схемою “зірка” – “зірка” з нульовим проводом та без нього. Призначення нульового провод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тужність трифазної системи при переключенні приймача зі схеми “зірка” на “трикутник”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Залежність електричного опору від температури та частоти змінного струму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Поняття погодинного графіка та векторної діаграми змінних електричних величин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Вигляд векторних діаграм в залежності від характеру навантаження електричного ланцюга.</w:t>
      </w:r>
    </w:p>
    <w:p>
      <w:pPr>
        <w:pStyle w:val="Normal"/>
        <w:numPr>
          <w:ilvl w:val="0"/>
          <w:numId w:val="2"/>
        </w:numPr>
        <w:rPr>
          <w:sz w:val="28"/>
          <w:lang w:val="uk-UA"/>
        </w:rPr>
      </w:pPr>
      <w:r>
        <w:rPr>
          <w:sz w:val="28"/>
          <w:lang w:val="uk-UA"/>
        </w:rPr>
        <w:t>Різниця електрорушійної сили та напруги на затискувачах джерела струм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tabs>
          <w:tab w:val="clear" w:pos="720"/>
          <w:tab w:val="left" w:pos="6237" w:leader="none"/>
        </w:tabs>
        <w:spacing w:lineRule="auto" w:line="240"/>
        <w:ind w:firstLine="567"/>
        <w:rPr>
          <w:lang w:val="uk-UA"/>
        </w:rPr>
      </w:pPr>
      <w:r>
        <w:rPr>
          <w:lang w:val="uk-UA"/>
        </w:rPr>
        <w:t>Викладач</w:t>
        <w:tab/>
        <w:t>А.О.Чебан</w:t>
      </w:r>
    </w:p>
    <w:sectPr>
      <w:footerReference w:type="default" r:id="rId2"/>
      <w:type w:val="nextPage"/>
      <w:pgSz w:w="11906" w:h="16838"/>
      <w:pgMar w:left="1418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4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uk-UA"/>
    </w:rPr>
  </w:style>
  <w:style w:type="paragraph" w:styleId="TextBody">
    <w:name w:val="Body Text"/>
    <w:basedOn w:val="Normal"/>
    <w:pPr>
      <w:outlineLvl w:val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07:11:00Z</dcterms:created>
  <dc:creator>Александра</dc:creator>
  <dc:description/>
  <cp:keywords/>
  <dc:language>en-US</dc:language>
  <cp:lastModifiedBy>Любовь</cp:lastModifiedBy>
  <cp:lastPrinted>2014-11-25T10:58:00Z</cp:lastPrinted>
  <dcterms:modified xsi:type="dcterms:W3CDTF">2015-10-26T10:17:00Z</dcterms:modified>
  <cp:revision>32</cp:revision>
  <dc:subject/>
  <dc:title/>
</cp:coreProperties>
</file>